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éter les bandes numériques 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109855</wp:posOffset>
                </wp:positionV>
                <wp:extent cx="4353560" cy="8255"/>
                <wp:effectExtent l="635" t="9525" r="635" b="9525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348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8.65pt" to="346.9pt,9.25pt" ID="Connecteur droit 1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léter les bandes numériques 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ompléter les bandes numériques 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109855</wp:posOffset>
                </wp:positionV>
                <wp:extent cx="4353560" cy="8255"/>
                <wp:effectExtent l="635" t="9525" r="635" b="9525"/>
                <wp:wrapNone/>
                <wp:docPr id="2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348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8.65pt" to="346.9pt,9.25pt" ID="Connecteur droit 1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Compléter les bandes numériques :</w:t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8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66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3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2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6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35:00Z</dcterms:created>
  <dc:creator>PINEL</dc:creator>
  <dc:description/>
  <cp:keywords/>
  <dc:language>en-US</dc:language>
  <cp:lastModifiedBy>nicolas pinel</cp:lastModifiedBy>
  <dcterms:modified xsi:type="dcterms:W3CDTF">2016-10-29T14:37:00Z</dcterms:modified>
  <cp:revision>3</cp:revision>
  <dc:subject/>
  <dc:title/>
</cp:coreProperties>
</file>